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en-US" w:eastAsia="it-IT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128905</wp:posOffset>
                  </wp:positionV>
                  <wp:extent cx="2413000" cy="6235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 xml:space="preserve">PROGETTO ESECUTIVO - ELENCO ELABORATI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 xml:space="preserve">1 - RELAZIONE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2 - RELAZIONI SPECIALISTICH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2.1 - RELAZIONE PAESAGGISTIC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 xml:space="preserve">2.2 - RELAZIONE TECNICA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2.3 - RELAZIONE IDRAULIC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>2.4 - RELAZIONE GEOTECNIC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>2.5 - RELAZIONE DEMOLIZIONE PONT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  <w:t xml:space="preserve">        </w:t>
      </w:r>
      <w:r>
        <w:rPr>
          <w:rFonts w:eastAsia="Times New Roman" w:cs="Calibri" w:ascii="Calibri" w:hAnsi="Calibri"/>
          <w:kern w:val="0"/>
          <w:lang w:eastAsia="it-IT"/>
        </w:rPr>
        <w:t>2.6 - RELAZIONE DI CALCOLO STRUTTURAL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3 - ANALISI PREZZ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3.1 - ANALISI PREZZI PONT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3.2 - ANALISI PREZZI DIFES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4 - COMPUTO METRICO E STIM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5 - COMPUTO COSTI SICUREZZ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6 - QUADRO ECONOMIC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7 - ELABORATO FOTOGRAFIC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8 - ELABORATI GRAFIC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8.1 - INQUADRAMENTO TERRITORIALE E COROGRAFICA GENERAL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8.2 - PLANIMETRIA, SEZIONI, PROSPETTO DELLO STATO DI FA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>8.3 - PIANTE, SEZIONI, PROSPETTI VISTE TRIDIMENSIONALI DI PROGE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  <w:t xml:space="preserve">        </w:t>
      </w:r>
      <w:r>
        <w:rPr>
          <w:rFonts w:eastAsia="Times New Roman" w:cs="Calibri" w:ascii="Calibri" w:hAnsi="Calibri"/>
          <w:kern w:val="0"/>
          <w:lang w:eastAsia="it-IT"/>
        </w:rPr>
        <w:t>8.3.1 - SOVRAPPOSIZIONE DELLO STATO DI FATTO CON LO STATO DI PROGE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>8.4 - PLANIMETRIE, SEZIONI, PROSPE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8.5 - CARPENTERIA ED ARMATURA FONDAZIONI, SPALLE E MUR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>8.6 - CARPENTERIA ED ARMATURE IMPALCA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>8.7 - CARPENTERIA ED ARMATURA TRAV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lang w:eastAsia="it-IT"/>
        </w:rPr>
        <w:tab/>
        <w:t xml:space="preserve">8.8 - PARTICOLARI COSTRUTTIVI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ab/>
        <w:t>8.9 - PLANIMETRIA E SEZIONI DIFESA SPONDALE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9 - CRONOPROGRAMMA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 xml:space="preserve">10 - PIANO DI MANUTENZIONE 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11 - CAPITOLATO SPECIALE D’APPALTO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12 - ELENCO PREZZI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13 - SCHEMA DI CONTRATTO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14 - PIANO DI SICUREZZA E COORDINAMENTO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eastAsia="Arial Unicode MS" w:cs="Mangal"/>
      <w:kern w:val="2"/>
      <w:sz w:val="16"/>
      <w:szCs w:val="14"/>
      <w:lang w:bidi="hi-IN"/>
    </w:rPr>
  </w:style>
  <w:style w:type="character" w:styleId="PidipaginaCarattere">
    <w:name w:val="Piè di pagina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2:00Z</dcterms:created>
  <dc:creator>Annalaura Tezzon</dc:creator>
  <dc:description/>
  <cp:keywords/>
  <dc:language>en-US</dc:language>
  <cp:lastModifiedBy>AIPO</cp:lastModifiedBy>
  <cp:lastPrinted>2013-12-12T09:20:00Z</cp:lastPrinted>
  <dcterms:modified xsi:type="dcterms:W3CDTF">2015-05-07T12:49:00Z</dcterms:modified>
  <cp:revision>34</cp:revision>
  <dc:subject/>
  <dc:title/>
</cp:coreProperties>
</file>